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440958553"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6579710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90621718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614590006"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27238763"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2080000198"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2091094076"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201743065"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82229899"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116502570"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459869415"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0930088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145171999"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072496876"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488717947"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998726821"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65021459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